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предоставления муниципальной услуги 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: «Перевод (отказе в переводе) жилого помещения в нежилое или нежилого помещения в жилое помещение» (далее – Регламент) разработан в целях повышения качества предоставления муниципальной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редоставление муниципальной услуги о «Переводе (отказе в переводе) жилого помещения в нежилое или нежилого помещения в жилое помещение» (далее – муниципальная услуга)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Ф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3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 xml:space="preserve"> Муниципальная</w:t>
      </w:r>
      <w:r>
        <w:rPr>
          <w:sz w:val="28"/>
        </w:rPr>
        <w:t xml:space="preserve"> услуга предоставляется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1.4. Получателям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являются физические и юридические лица (далее – заявители)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5. Результатом предоставления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является выдача заявителю уведомления, решения и постановления администрации Курчанского сельского поселения Темрюкского района о </w:t>
      </w:r>
      <w:r>
        <w:rPr>
          <w:sz w:val="28"/>
          <w:szCs w:val="28"/>
        </w:rPr>
        <w:t>«Переводе (отказе в переводе) жилого помещения в нежилое или нежилого помещения в жилое помещение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Информация по предоставлению муниципальной услуги размещается на Интернет-сайте администрации Курчанского сельского поселения Темрюкского района, в средствах массовой информации, а также сообщается по телефону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ри консультировании по телефону сотруд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 следующий график приёма получателей муниципальной услуги в отделе градостроительства, землеустройства и управления муниципальной собственностью администрации Курчанского сельского поселения Темрюкского района по адресу: ст-ца Курчанская, ул. Красная, 120, каб.№1, контактный тел. 8(86148) 95442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096"/>
      </w:tblGrid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8.00 – 16.20 (перерыв 12.00-13.00)</w:t>
            </w:r>
          </w:p>
        </w:tc>
      </w:tr>
      <w:tr>
        <w:trPr>
          <w:trHeight w:val="32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.00 – 16.20 (перерыв 12.00-14.00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900"/>
        <w:jc w:val="both"/>
        <w:rPr/>
      </w:pPr>
      <w:r>
        <w:rPr>
          <w:sz w:val="28"/>
          <w:szCs w:val="28"/>
        </w:rPr>
        <w:t>2.6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900"/>
        <w:jc w:val="both"/>
        <w:rPr/>
      </w:pPr>
      <w:r>
        <w:rPr>
          <w:sz w:val="28"/>
          <w:szCs w:val="28"/>
        </w:rPr>
        <w:t>2.8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900"/>
        <w:jc w:val="both"/>
        <w:rPr/>
      </w:pPr>
      <w:r>
        <w:rPr>
          <w:sz w:val="28"/>
          <w:szCs w:val="28"/>
        </w:rPr>
        <w:t>2.9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органа, предоставляющего муниципальную услугу (приложение № 1 к Регламенту)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№ 2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, а также образцы их заполнения (пункт 3.2. Раздела 3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оснований для отказа в предоставлении муниципальной услуги (пункт 2.11. Раздела 2 Регламента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в рамках предоставления муниципальной услуги (Раздел 5 Регламент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составляет тридцать дней со дня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заявителем не всех документов, указанных в пункте 3.2. Раздела 3 настоящего регламента,</w:t>
      </w:r>
      <w:r>
        <w:rPr/>
        <w:t xml:space="preserve"> </w:t>
      </w:r>
      <w:r>
        <w:rPr>
          <w:sz w:val="28"/>
          <w:szCs w:val="28"/>
        </w:rPr>
        <w:t>необходимых для предоставления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документов, не соответствующих требованиям действующего законодательства Российской Федераци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Юридическим фактом, служащим основанием для начала работ по предоставлению муниципальной услуги, является подача лицом, заинтересованным в предоставлении муниципальной услуги, заявления                     с приложением документов, указанных в пункте 3.2 регламен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Для получения услуги заявитель обращае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с заявлением (приложение №3 к регламенту)                      и приложение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</w:rPr>
        <w:t>1) заявление на имя главы Курчанского сельского поселения о переводе помещ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ind w:firstLine="851"/>
        <w:jc w:val="both"/>
        <w:rPr/>
      </w:pPr>
      <w:r>
        <w:rPr>
          <w:sz w:val="28"/>
        </w:rPr>
        <w:t>3) план переводимого помещения с его техническим описанием ( в слу</w:t>
        <w:softHyphen/>
        <w:t>чае, если переводимое помещение является жилым, технический паспорт такого помещения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</w:t>
        <w:softHyphen/>
        <w:t>альном порядке копий), указанных в настоящем пункте, представляются вместе с оригиналами, которые после сверки возвращаются заявителю. Кроме доку</w:t>
        <w:softHyphen/>
        <w:t>ментов, указанных в настоящем пункте, заявителем могут прилагаться иные документы (договоры, справки, решения суда, согласования и т.д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специалисту общего отдела администрации Курчанского сельского поселения Темрюкского района, далее заявление визируется, регистрируется в течение 1 дня и передаётся в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 для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(далее – специалист отдела) выполняет следующие действ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. Изучение предоставленных заявителем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. Обследование межведомственной комиссией переводимого пом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о итогам решения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специалист готовит в трех экземпля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«Переводе (отказе в переводе) жилого помещения в нежилое или нежилого помещения в жилое помещение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Курчан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, ответственный за приём заявлений, выдаёт заявителю три экземпляра постановления администрации Курчанского сельского поселения Темрюкского района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При получении вышеуказанного постановления заявитель расписывается в журнале регистрации заявлений о «Переводе (отказе в переводе) жилого помещения в нежилое или нежилого помещения в жилое помещение». Один экземпляр постановления хранится в архив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В случае отказа в предоставлении муниципальной услуги специалист отдела готовит письменный мотивированный отказ и направляет  его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ая услуга оказывается в срок не более 30 дней со дня регистрации заявления о «Переводе (отказе в переводе) жилого помещения в нежилое или нежилого помещения в жилое помещ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jc w:val="center"/>
        <w:rPr/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4.  Порядок и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пециалисты администрации несут персональную ответственность за соблюдение сроков приема документов и порядка приема документов, установленных настоящим Регламентом и и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Периодический контроль за порядком, полнотой и качеством предоставления муниципальной услуги осуществляется заместителем главы Курчан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,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3. Контроль за полнотой и качеством предоставления муниципальной услуги осуществляется главой Курчан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4. По фактам нарушения настоящего Регламента глава Курчанского сельского поселения Темрюкского района назначает проверку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ей с жалобой в письменной форме срок рассмотрения жалобы не должен превышать тридцати дней с момента регистрац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главой Курчанского сельского поселения Темрюкского район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Письменный ответ подписывается главой Курчанского сельского поселения Темрюкского района и направляется заявителю по почтовому адресу, указанному в обраще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Курчанского сельского поселения Темрюкского района в судебном порядке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ом органе, исполняющем муниципальную услуг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вод (отказе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6.65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ледовательности действий при переводе (отказе в переводе) жилого помещения в нежило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2901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290200"/>
                          <a:chOff x="0" y="0"/>
                          <a:chExt cx="6743880" cy="529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2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113760"/>
                            <a:ext cx="378216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ереводе (оказе впереводе) жилого помещения в нежилое или нежилого помещения в жилое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604160"/>
                            <a:ext cx="3828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заявителем документ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42876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288520"/>
                            <a:ext cx="37821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межведомственной комиссией переводимого помещен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917640"/>
                            <a:ext cx="382824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3892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4500720"/>
                            <a:ext cx="382824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2825280"/>
                            <a:ext cx="379224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итогам реш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й комисс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пециалист готовит в трех экземпляр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е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мрюкского райо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«Переводе (отказе в переводе) жилого помещения в нежилое или нежилого помещения в жилое помещение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98760"/>
                            <a:ext cx="196848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634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121032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3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74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48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4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27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433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16.55pt" coordorigin="0,0" coordsize="10620,8331">
                <v:rect id="shape_0" stroked="f" o:allowincell="f" style="position:absolute;left:0;top:0;width:10619;height:8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179;width:595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ереводе (оказе впереводе) жилого помещения в нежилое или нежилого помещения в жилое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2526;width:602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заявителем документ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67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3604;width:595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межведомственной комиссией переводим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1445;width:6028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6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7088;width:6028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3;top:4449;width:5971;height:2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итогам реш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й комисс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пециалист готовит в трех экземплярах: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уведомление о «Переводе (отказе в переводе) жилого помещения в нежилое или нежилого помещения в жилое помещение»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е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мрюкского райо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«Переводе (отказе в переводе) жилого помещения в нежилое или нежилого помещения в жилое помещение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935;width:3099;height:1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ереводе (отказе в переводе) жилого помещения в нежилое или нежилого помещения в жилое помещение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092" to="17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79" to="1800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0,1906" to="4228,22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45" to="4138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175" to="7018,1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346" to="7021,2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25" to="7019,3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5,4268" to="7025,4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4,6830" to="7024,7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луги «Перевод (отказе в переводе)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нежилое  ил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в жило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е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еревести жилое помещение в нежилое или нежилое помещение в жилое помещение 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б объекте капитального строительства (место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basedOn w:val="Style11"/>
    <w:qFormat/>
    <w:rPr>
      <w:b/>
      <w:bCs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basedOn w:val="Style9"/>
    <w:qFormat/>
    <w:rPr>
      <w:color w:val="008080"/>
      <w:sz w:val="20"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4:00Z</dcterms:created>
  <dc:creator>OLDI</dc:creator>
  <dc:description/>
  <cp:keywords/>
  <dc:language>en-US</dc:language>
  <cp:lastModifiedBy>Андрей Александрович</cp:lastModifiedBy>
  <cp:lastPrinted>2010-06-07T08:10:00Z</cp:lastPrinted>
  <dcterms:modified xsi:type="dcterms:W3CDTF">2012-06-01T13:04:00Z</dcterms:modified>
  <cp:revision>2</cp:revision>
  <dc:subject/>
  <dc:title/>
</cp:coreProperties>
</file>